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0" w:after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Руководитель проекта,  Аграчев  (ссылка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ru-RU"/>
          </w:rPr>
          <w:t>http://www.sissa.it/_agrachev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Андрей Александрович, – ведущий ученый в области теории оптимального управления, субримановой геометрии и динамических систем, работает в Международной школе передовых исследований, Триест, Италия, и Математическом институте им. В.А.Стеклова, Москва, Россия. </w:t>
      </w:r>
    </w:p>
    <w:p>
      <w:pPr>
        <w:pStyle w:val="Normal"/>
        <w:widowControl w:val="false"/>
        <w:autoSpaceDE w:val="false"/>
        <w:spacing w:before="0" w:after="24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Цель проекта состоит в создании </w:t>
      </w:r>
      <w:r>
        <w:rPr>
          <w:rFonts w:cs="Times New Roman" w:ascii="Times New Roman" w:hAnsi="Times New Roman"/>
          <w:i/>
          <w:iCs/>
          <w:sz w:val="28"/>
          <w:szCs w:val="28"/>
          <w:lang w:val="ru-RU"/>
        </w:rPr>
        <w:t>лаборатории геометрической теории управления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 Институте Математики им. С.Л. Соболева. Эта лаборатория будет первой в России, которая объединит быстроразвивающиеся и тесно связанные между собой направления чистой и прикладной математики. Кроме того, важной ее функцией будет сотрудничество с Новосибирским государственным университетом: внедрение инновационных научных разработок в учебный процесс и привлечение студентов и аспирантов НГУ к научным исследованиям. </w:t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ект выполняется в Институте математики им. С.Л.Соболева с 2013 по 2015 гг. </w:t>
      </w:r>
    </w:p>
    <w:p>
      <w:pPr>
        <w:pStyle w:val="Normal"/>
        <w:widowControl w:val="false"/>
        <w:autoSpaceDE w:val="false"/>
        <w:spacing w:before="0" w:after="24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ngs;w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ssa.it/_agrachev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8:18:00Z</dcterms:created>
  <dc:creator>Sergey Vodopyanov</dc:creator>
  <dc:description/>
  <cp:keywords/>
  <dc:language>en-US</dc:language>
  <cp:lastModifiedBy>Sveta</cp:lastModifiedBy>
  <dcterms:modified xsi:type="dcterms:W3CDTF">2013-05-07T08:18:00Z</dcterms:modified>
  <cp:revision>2</cp:revision>
  <dc:subject/>
  <dc:title>Руководитель проекта,  Аграчев  (ссылка http://www</dc:title>
</cp:coreProperties>
</file>