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i/>
          <w:sz w:val="28"/>
          <w:szCs w:val="28"/>
          <w:lang w:val="en-US"/>
        </w:rPr>
        <w:t>И</w:t>
      </w:r>
      <w:r>
        <w:rPr>
          <w:b/>
          <w:i/>
          <w:sz w:val="28"/>
          <w:szCs w:val="28"/>
        </w:rPr>
        <w:t>нформационное сообщ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Международная научно-техническая конферен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НАЛИТИЧЕСКИЕ И ЧИСЛЕННЫЕ МЕТОДЫ МОДЕЛ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ТЕСТВЕННОНАУЧНЫХ И СОЦИАЛЬНЫХ ПРОБЛЕМ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АЧМ-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31</w:t>
      </w:r>
      <w:r>
        <w:rPr>
          <w:b/>
          <w:sz w:val="28"/>
          <w:szCs w:val="28"/>
        </w:rPr>
        <w:t xml:space="preserve"> октября 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г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конференции будет проходить по секциям: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я математической физики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приближения и кубатурные формулы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ые методы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матические модели экономики, экологии, демографии, социальных наук 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ие модели в физике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ие  модели в нанотехнике и нанобиологии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Нейроматематика и нейрокомпьютеры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технологии в образован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ЫЙ КОМИТЕТ</w:t>
      </w:r>
    </w:p>
    <w:p>
      <w:pPr>
        <w:pStyle w:val="Style16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В. Бойков, д. ф.-м. н., профессор (Пенза, Россия) − </w:t>
      </w:r>
      <w:r>
        <w:rPr>
          <w:rFonts w:cs="Times New Roman" w:ascii="Times New Roman" w:hAnsi="Times New Roman"/>
          <w:b/>
          <w:sz w:val="28"/>
          <w:szCs w:val="28"/>
        </w:rPr>
        <w:t>председатель</w:t>
      </w:r>
    </w:p>
    <w:p>
      <w:pPr>
        <w:pStyle w:val="Style16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И. Горбаченко, д. т. н., профессор (Пенза, Россия)</w:t>
      </w:r>
    </w:p>
    <w:p>
      <w:pPr>
        <w:pStyle w:val="Style16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К. Задирака, д.ф.-м.н., профессор, член-корреспондент НАН Украины (Киев, Украина)</w:t>
      </w:r>
    </w:p>
    <w:p>
      <w:pPr>
        <w:pStyle w:val="Style16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П. Ильин, д. ф.-м. н., профессор (Новосибирск, Россия)</w:t>
      </w:r>
    </w:p>
    <w:p>
      <w:pPr>
        <w:pStyle w:val="Style16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Д. Кревчик,  д. ф.-м. н., профессор (Пенза, Россия)</w:t>
      </w:r>
    </w:p>
    <w:p>
      <w:pPr>
        <w:pStyle w:val="Style16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 Маркин, д. с. н., профессор (Москва, Россия)</w:t>
      </w:r>
    </w:p>
    <w:p>
      <w:pPr>
        <w:pStyle w:val="Style16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В. Носков, д. ф.-м. н., профессор (Красноярск, Россия)</w:t>
      </w:r>
    </w:p>
    <w:p>
      <w:pPr>
        <w:pStyle w:val="Style16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М. Печерская, д. т. н., профессор (Пенза, Россия)</w:t>
      </w:r>
    </w:p>
    <w:p>
      <w:pPr>
        <w:pStyle w:val="Style16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И. Половинкин, д. ф.-м. н., профессор (С.-Петербург, Россия)</w:t>
      </w:r>
    </w:p>
    <w:p>
      <w:pPr>
        <w:pStyle w:val="Style16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Г. Саникидзе, д. ф.-м. н., профессор (Тбилиси, Грузия)</w:t>
      </w:r>
    </w:p>
    <w:p>
      <w:pPr>
        <w:pStyle w:val="Style16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С. Сизиков, д. т. н., профессор (С.-Петербург, Россия)</w:t>
      </w:r>
    </w:p>
    <w:p>
      <w:pPr>
        <w:pStyle w:val="Style16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Г. Смирнов,  д. ф.-м. н., профессор (Пенза, Россия)</w:t>
      </w:r>
    </w:p>
    <w:p>
      <w:pPr>
        <w:pStyle w:val="Style16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.А. Сухарев, к. ф.-м. н., доцент (Саранск, Россия) </w:t>
      </w:r>
    </w:p>
    <w:p>
      <w:pPr>
        <w:pStyle w:val="Style16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Фаудаоглы, д. ф.-м. н., профессор (Измир, Турция)</w:t>
      </w:r>
    </w:p>
    <w:p>
      <w:pPr>
        <w:pStyle w:val="Style16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Щербаков, д. т. н., профессор (Пенза, Росси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иат</w:t>
      </w:r>
    </w:p>
    <w:p>
      <w:pPr>
        <w:pStyle w:val="Style16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Н. Тында, к. ф.-м. н., доцент, ученый секретарь (Пенза, Россия)</w:t>
      </w:r>
    </w:p>
    <w:p>
      <w:pPr>
        <w:pStyle w:val="Style16"/>
        <w:ind w:left="850" w:hanging="0"/>
        <w:rPr/>
      </w:pPr>
      <w:r>
        <w:rPr>
          <w:rFonts w:cs="Times New Roman" w:ascii="Times New Roman" w:hAnsi="Times New Roman"/>
          <w:sz w:val="28"/>
          <w:szCs w:val="28"/>
        </w:rPr>
        <w:t>Ю.С. Семерич, к.ф.-м. н., доцент, ученый секретарь (Пенза, Россия)</w:t>
      </w:r>
    </w:p>
    <w:p>
      <w:pPr>
        <w:pStyle w:val="Style16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Ф. Захарова, к. ф.-м. н., доцент, ученый секретарь (Пенза, Россия)</w:t>
      </w:r>
    </w:p>
    <w:p>
      <w:pPr>
        <w:pStyle w:val="Style16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ы конференции публикуются к началу конференции.</w:t>
      </w:r>
    </w:p>
    <w:p>
      <w:pPr>
        <w:pStyle w:val="Style16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УЧАСТ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2"/>
        <w:jc w:val="both"/>
        <w:rPr/>
      </w:pPr>
      <w:r>
        <w:rPr>
          <w:sz w:val="28"/>
          <w:szCs w:val="28"/>
        </w:rPr>
        <w:t>выступление с пленарным докладом (до 30 мин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2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секционным докладом (15 мин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2"/>
        <w:jc w:val="both"/>
        <w:rPr>
          <w:sz w:val="28"/>
          <w:szCs w:val="28"/>
        </w:rPr>
      </w:pPr>
      <w:r>
        <w:rPr>
          <w:sz w:val="28"/>
          <w:szCs w:val="28"/>
        </w:rPr>
        <w:t>участие в качестве слуша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очное участие с возможностью опубликования материала доклада в сборнике трудов конференции, ответственность по рассылке которого берет на себя оргкомитет (при условии своевременной оплаты оргвзноса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И СРОКИ ПРЕДСТАВЛЕНИЯ МАТЕРИАЛОВ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рок до 5</w:t>
      </w:r>
      <w:r>
        <w:rPr>
          <w:i/>
          <w:sz w:val="28"/>
          <w:szCs w:val="28"/>
          <w:u w:val="single"/>
        </w:rPr>
        <w:t xml:space="preserve"> октября 2014 года</w:t>
      </w:r>
      <w:r>
        <w:rPr>
          <w:sz w:val="28"/>
          <w:szCs w:val="28"/>
        </w:rPr>
        <w:t xml:space="preserve"> необходимо представить в оргкомитет следующие материал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ст доклад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явку на участие (Приложение 1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канированное согласие на публикацию материалов доклада (Приложение 2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ю платежного поручения (перечисление оргвзнос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ъем доклада – 3-5 страниц формата А4.  Текст доклада подготовить с использованием текстового редактора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. Перед набором текста настроить параметры редакто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бумаги – формат А4 (210  на 297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– книжн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я: верхнее, нижнее, левое, правое – 20 мм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асная строка – 5 м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шрифт –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р шрифта – 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дустрочное расстояние – одинарно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равнивание – по шири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вание доклада печатать в верхней части первой страницы текста прописными буквами, полужирным шрифтом, без переноса, по центр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ициалы и фамилию автора печатать ниже, через одну строку, по центру, строчными буквами. На следующей строке указать город и организацию. Если авторов и организаций несколько, то вторых (третьих) авторов и организаций отмечать звездочками. На следующей строке указать через запятую адреса электронной почты всех авторов. Далее, через одну строку, печатать текст доклада. Рисунки следует размещать в тексте доклада. В случае необходимости архивации текста использовать архиватор 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атериалы (статью, заявку, согласие на публикацию статьи) необходимо выслать в электронном виде  по адресам </w:t>
      </w:r>
    </w:p>
    <w:p>
      <w:pPr>
        <w:pStyle w:val="Normal"/>
        <w:numPr>
          <w:ilvl w:val="0"/>
          <w:numId w:val="3"/>
        </w:numPr>
        <w:jc w:val="both"/>
        <w:rPr/>
      </w:pPr>
      <w:hyperlink r:id="rId2">
        <w:r>
          <w:rPr>
            <w:rStyle w:val="InternetLink"/>
          </w:rPr>
          <w:t>tynda@pnzgu.ru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hyperlink r:id="rId3">
        <w:r>
          <w:rPr>
            <w:rStyle w:val="InternetLink"/>
          </w:rPr>
          <w:t>tynda</w:t>
        </w:r>
        <w:r>
          <w:rPr>
            <w:rStyle w:val="InternetLink"/>
            <w:lang w:val="en-US"/>
          </w:rPr>
          <w:t>a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.ru</w:t>
        </w:r>
      </w:hyperlink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Ы ДЛЯ СПРА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+7-8412-368259 (Кафедра высшей и прикладной математики ПГ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-987-52-86-251 (ученый секретарь Тында Александр Николаевич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ГАНИЗАЦИОННЫЙ ВЗНОС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в размере </w:t>
      </w:r>
      <w:r>
        <w:rPr>
          <w:b/>
          <w:sz w:val="28"/>
          <w:szCs w:val="28"/>
        </w:rPr>
        <w:t xml:space="preserve">1000 руб. </w:t>
      </w:r>
      <w:r>
        <w:rPr>
          <w:sz w:val="28"/>
          <w:szCs w:val="28"/>
        </w:rPr>
        <w:t>(в том числе НДС 152,54 руб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каждую статью участникам необходимо перечислить до </w:t>
      </w:r>
    </w:p>
    <w:p>
      <w:pPr>
        <w:pStyle w:val="Normal"/>
        <w:ind w:firstLine="708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5</w:t>
      </w:r>
      <w:r>
        <w:rPr>
          <w:b/>
          <w:i/>
          <w:sz w:val="28"/>
          <w:szCs w:val="28"/>
          <w:u w:val="single"/>
        </w:rPr>
        <w:t xml:space="preserve"> октября 201</w:t>
      </w:r>
      <w:r>
        <w:rPr>
          <w:b/>
          <w:i/>
          <w:sz w:val="28"/>
          <w:szCs w:val="28"/>
          <w:u w:val="single"/>
          <w:lang w:val="en-US"/>
        </w:rPr>
        <w:t>4</w:t>
      </w:r>
      <w:r>
        <w:rPr>
          <w:b/>
          <w:i/>
          <w:sz w:val="28"/>
          <w:szCs w:val="28"/>
          <w:u w:val="single"/>
        </w:rPr>
        <w:t xml:space="preserve"> года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СКИЕ РЕКВИЗИТЫ КОНФЕР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Н/КПП 5837003736/5837010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ФК по Пензенской области (Пензенский государственный университ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/с 20556X40180   </w:t>
      </w:r>
      <w:r>
        <w:rPr/>
        <w:t>(обращаем внимание, что в номере л/c буква X - латинская)</w:t>
      </w:r>
    </w:p>
    <w:p>
      <w:pPr>
        <w:pStyle w:val="Normal"/>
        <w:jc w:val="center"/>
        <w:rPr/>
      </w:pPr>
      <w:r>
        <w:rPr>
          <w:sz w:val="28"/>
          <w:szCs w:val="28"/>
        </w:rPr>
        <w:t>р/счет 405018100565520000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РКЦ ГУ Банка России по Пензенской области г.Пенз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К 0456550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РН 10258014406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ПО 020690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рафе «Назначение платежа» необходимо указать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БК 000 000 000 000 00 000 130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взнос за участие в конференции «Аналитические и численные методы моделирования естественнонаучных и социальных проблем – 2014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иложение 1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Заявка на участие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ая степ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ый почтовый адрес для отправки сборника труд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публикацию стат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Я(Мы)</w:t>
      </w:r>
      <w:r>
        <w:rPr/>
        <w:t xml:space="preserve">_____________________________________________________________________________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 полностью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аю(ём) своё согласие председателю организационного комитета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Международной научно-технической конференции </w:t>
      </w:r>
      <w:r>
        <w:rPr>
          <w:b/>
          <w:sz w:val="28"/>
          <w:szCs w:val="28"/>
        </w:rPr>
        <w:t>«Аналитические и численные методы моделирования естественнонаучных и социальных проблем»</w:t>
      </w:r>
      <w:r>
        <w:rPr>
          <w:sz w:val="28"/>
          <w:szCs w:val="28"/>
        </w:rPr>
        <w:t xml:space="preserve"> (АЧМ-2014) право на публичное опубликование, обнародование, дублирование, тиражирование и иное распространение  статьи на тему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звание стать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(Мы) гарантирую(ем), что данная статья является оригинальным произведением и ранее официально (т.е. по формально заключенному договору) не передавалась для воспроизведения и иного использ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число   ___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пись   ___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LMRoman10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LMRoman10" w:hAnsi="LMRoman10" w:eastAsia="LMRoman10" w:cs="LMRoman1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ynda@pnzgu.ru" TargetMode="External"/><Relationship Id="rId3" Type="http://schemas.openxmlformats.org/officeDocument/2006/relationships/hyperlink" Target="mailto:tyndaan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7:28:00Z</dcterms:created>
  <dc:creator>ВВП</dc:creator>
  <dc:description/>
  <cp:keywords/>
  <dc:language>en-US</dc:language>
  <cp:lastModifiedBy>AlexTynda</cp:lastModifiedBy>
  <dcterms:modified xsi:type="dcterms:W3CDTF">2014-09-10T12:09:00Z</dcterms:modified>
  <cp:revision>43</cp:revision>
  <dc:subject/>
  <dc:title>Формы участи:</dc:title>
</cp:coreProperties>
</file>